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softHyphen/>
        <w:softHyphen/>
        <w:softHyphen/>
        <w:t xml:space="preserve">02.02.2017                                                                                                              № </w:t>
        <w:softHyphen/>
        <w:softHyphen/>
        <w:t>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№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внесением изменений в государственную программу Кировской области «Развитие агропромышленного комплекса» на 2013 – 2020 годы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аспоряжение министерства от 30.12.2015 № 30 «О плане на 2016 год по реализации государственной программы Кировской области «Развитие агропромышленного комплекса» на 2013 – 2020 годы», утвердив план реализации государственной программы Кировской области «Развитие агропромышленного комплекса» на 2013 – 2020 годы» на 2016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360" w:before="0" w:after="0"/>
        <w:ind w:left="899" w:hanging="1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местител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а сельского хозяйст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А.А. Котляч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2:00Z</dcterms:created>
  <dc:creator>Ольга Н. Гоголева</dc:creator>
  <dc:description/>
  <cp:keywords/>
  <dc:language>en-US</dc:language>
  <cp:lastModifiedBy>Ольга Н. Гоголева</cp:lastModifiedBy>
  <cp:lastPrinted>2016-08-31T11:52:00Z</cp:lastPrinted>
  <dcterms:modified xsi:type="dcterms:W3CDTF">2017-02-08T09:28:00Z</dcterms:modified>
  <cp:revision>11</cp:revision>
  <dc:subject/>
  <dc:title/>
</cp:coreProperties>
</file>